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2г.                                                                                      № 60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электротехн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. Специалисту по учёту администрации Рождественского сельсовета     Черновой К.В. оплатить индивидуальному предпринимателю Корж Инне Геннадьевне   за электротехнические материалы по договору  розничной купли – продажи № 137   от 07.12.201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в сумме  4 994 рублей 00 копеек  (четыре тысячи девятьсот девяносто четыре  рубля 00 копеек) согласно товарной накладной № 137  от 07.12.2012года отнести на статью 461 050360001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8:00Z</dcterms:modified>
  <cp:revision>2</cp:revision>
  <dc:subject/>
  <dc:title>АДМИНИСТРАЦИЯ РОЖДЕСТВЕНСКОГО СЕЛЬСОВЕТА</dc:title>
</cp:coreProperties>
</file>